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pPr>
      <w:r>
        <w:rPr/>
        <w:t>Nicole White</w:t>
      </w:r>
    </w:p>
    <w:p>
      <w:pPr>
        <w:pStyle w:val="Normal"/>
        <w:spacing w:lineRule="auto" w:line="480"/>
        <w:rPr/>
      </w:pPr>
      <w:r>
        <w:rPr/>
        <w:t>Ms. Jamie Wray</w:t>
      </w:r>
    </w:p>
    <w:p>
      <w:pPr>
        <w:pStyle w:val="Normal"/>
        <w:spacing w:lineRule="auto" w:line="480"/>
        <w:rPr/>
      </w:pPr>
      <w:r>
        <w:rPr/>
        <w:t>Honors English 10</w:t>
      </w:r>
    </w:p>
    <w:p>
      <w:pPr>
        <w:pStyle w:val="Normal"/>
        <w:spacing w:lineRule="auto" w:line="480"/>
        <w:rPr/>
      </w:pPr>
      <w:r>
        <w:rPr/>
        <w:t>March 17, 2010</w:t>
      </w:r>
    </w:p>
    <w:p>
      <w:pPr>
        <w:pStyle w:val="Normal"/>
        <w:spacing w:lineRule="auto" w:line="480"/>
        <w:jc w:val="center"/>
        <w:rPr/>
      </w:pPr>
      <w:r>
        <w:rPr/>
        <w:t>The Army of New Rome</w:t>
      </w:r>
    </w:p>
    <w:p>
      <w:pPr>
        <w:pStyle w:val="Normal"/>
        <w:spacing w:lineRule="auto" w:line="480"/>
        <w:rPr/>
      </w:pPr>
      <w:r>
        <w:rPr/>
        <w:t>100 B.C.</w:t>
      </w:r>
    </w:p>
    <w:p>
      <w:pPr>
        <w:pStyle w:val="Normal"/>
        <w:spacing w:lineRule="auto" w:line="480"/>
        <w:ind w:firstLine="720"/>
        <w:rPr/>
      </w:pPr>
      <w:r>
        <w:rPr/>
        <w:tab/>
        <w:t>My father knew this would happen. He warned me of the power that the people held, and how if a man could harness that power, society could rapidly progress, or crumble beneath us. I had watched as that man rose out of nothingness, accomplished acts that no one thought possible, and then returned victorious as the hero of Rome. But, just like the masses, I had not seen the danger. And now as I watched my home become engulfed by flames, I could only think one thing, my father was right.</w:t>
      </w:r>
    </w:p>
    <w:p>
      <w:pPr>
        <w:pStyle w:val="Normal"/>
        <w:spacing w:lineRule="auto" w:line="480"/>
        <w:ind w:firstLine="720"/>
        <w:rPr/>
      </w:pPr>
      <w:r>
        <w:rPr/>
        <w:t xml:space="preserve">I followed my father’s lictor through the streets. With his protection, and my robes no longer the purple of the senate, we passed through the turbulent crowd unnoticed. I focused on moving forward and tried to block the chaos and violence that threatened to overwhelm us. I had been told that my father had called for a </w:t>
      </w:r>
      <w:r>
        <w:rPr>
          <w:i/>
        </w:rPr>
        <w:t>Senatus Consultum Ultimum</w:t>
      </w:r>
      <w:r>
        <w:rPr/>
        <w:t xml:space="preserve"> and I was needed to vote. My initial question of why this measure had been taken was gone; the spreading destruction gave me all the answer I required. We soon reached the outskirts of the city but this did not mean that our pace slowed. Gasping for breath I asked how much further we had to go, but the nameless lictor carried on silently, doing his job as efficiently as possible.</w:t>
      </w:r>
    </w:p>
    <w:p>
      <w:pPr>
        <w:pStyle w:val="Normal"/>
        <w:spacing w:lineRule="auto" w:line="480"/>
        <w:rPr/>
      </w:pPr>
      <w:r>
        <w:rPr/>
        <w:tab/>
        <w:t>The words had barely escaped my lips however when we came upon a small sanctuary dedicated to Bellona, our original goddess of war. As we moved through the inner courtyard I realized that what I had thought to be a ‘small sanctuary’ was simply the entrance to a magnificent structure large enough to hold all six hundred members of the senate. This was The Temple of Bellona, emergency meeting place of the senate. I walked in through the numerous statues of the goddess and as I watched the tall pillars reaching up into the dark sky I was filled with a calm determination. This place did not have the formal, decided feel of the senate building. This was a place of action, ideas and history.</w:t>
      </w:r>
    </w:p>
    <w:p>
      <w:pPr>
        <w:pStyle w:val="Normal"/>
        <w:spacing w:lineRule="auto" w:line="480"/>
        <w:rPr/>
      </w:pPr>
      <w:r>
        <w:rPr/>
        <w:tab/>
        <w:t>Noticing that the lictor had disappeared into the nothingness behind me I followed the sound of voices until I entered a chamber filled with people.  A wave of heat created from the fires and bodies had just washed over me as a worried voice rose over the crowd. “Scaurus, young Scaurus! Come here! Your father has been waiting.” Relief surged through my body as I moved towards my caller and the face of Quintus Caeilius Metellus Numidicus came into view. He was a man in his mid-forties, one of my father’s oldest friends, but that didn’t stop the tinge of annoyance that followed quickly upon hearing him refer to me as “Young Scaurus.” It was a natural enough way to distinguish me from my same-named father, but I was already twenty seven, of proper age to enter the senate; I was not so young anymore.</w:t>
      </w:r>
    </w:p>
    <w:p>
      <w:pPr>
        <w:pStyle w:val="Normal"/>
        <w:spacing w:lineRule="auto" w:line="480"/>
        <w:rPr/>
      </w:pPr>
      <w:r>
        <w:rPr/>
        <w:tab/>
        <w:t xml:space="preserve">Numidicus and I strode towards my father, Marcus Aemelius Scaurus, </w:t>
      </w:r>
      <w:r>
        <w:rPr>
          <w:i/>
        </w:rPr>
        <w:t>Senatus Princeps</w:t>
      </w:r>
      <w:r>
        <w:rPr/>
        <w:t xml:space="preserve">, leader of the senate and strongest opponent to the people’s hero, Gaius Marius. Marius, the only Roman able to defeat the German armies that threatened our lands, my former commanding officer, and the man who held the heart of all the people was undoubtedly the one who had caused this mess. But at that moment I was focused on my father. Not yet having reached sixty many who met him were surprised to find that every inch of his face was lined and not a hair remained on his head. Yet, his eyes were brightly lit with his fighting spirit and I saw, for the first time, the quality that gave his followers such faith in his actions. I tried to hold onto the calm decisiveness that had pervaded my being as I had entered the sanctuary, but in front of my father I seemed to mysteriously revert back to a confused youth blurting out jabbering questions in rapid succession. “What is happening? We need to act! Have you seen the city? Why has Marius done this? What could he possibly hope to gain?” My father answered me in his unmistakable, clipped, concise manner, knocking me into silence. “You are mistaken,” he said. “This disaster is not the work of Marius, although a few days ago I, too, would have said that he was the only man in Rome who could command the people in such a way. We have both been proven wrong. Marius is here with the rest of us, helping in any way to find a solution. But let us not waste time. The portion of the senate that will come has assembled, and you will hear the explanation together with the rest of them.” I stood there, stunned by the calm fluid manner in which he handled the situation, maybe “Young Scaurus” was a fitting name after all. </w:t>
      </w:r>
    </w:p>
    <w:p>
      <w:pPr>
        <w:pStyle w:val="Normal"/>
        <w:spacing w:lineRule="auto" w:line="480"/>
        <w:rPr/>
      </w:pPr>
      <w:r>
        <w:rPr/>
        <w:tab/>
        <w:t xml:space="preserve">My father mounted the podium and silence filled the room as completely as the senate’s voices had just a few moments before. I looked around and found that the huge crowd that I had initially encountered was in fact, only about one third of the senate. His tone slightly softer my father began. “As </w:t>
      </w:r>
      <w:r>
        <w:rPr>
          <w:i/>
        </w:rPr>
        <w:t>Princeps Senatus</w:t>
      </w:r>
      <w:r>
        <w:rPr/>
        <w:t xml:space="preserve"> it is my unfortunate duty to inform those of you that do not already know of the reason for this choas. As I am sure most of you do know, this morning one of our fellow senators, Gaius Memmius, the favorite for the next Tribune of the Plebs, was murdered during our tribunal elections. As he was murdered on the streets of Rome in broad daylight, a quick, concerted response from the people, had his murderers captured quickly. Both assassins have confirmed that they were in fact hired by Memmius’ opponent Luscius Apuleius Saturninus.” Yes, we did know this already, what we were waiting for was how this was relevant to the uprising that went on as we sat talking.</w:t>
      </w:r>
    </w:p>
    <w:p>
      <w:pPr>
        <w:pStyle w:val="Normal"/>
        <w:spacing w:lineRule="auto" w:line="480"/>
        <w:ind w:firstLine="720"/>
        <w:rPr/>
      </w:pPr>
      <w:r>
        <w:rPr/>
        <w:t xml:space="preserve"> </w:t>
      </w:r>
      <w:r>
        <w:rPr/>
        <w:t xml:space="preserve">We silently refocused as my father continued in a voice that sounded as though he was as old as the lines on his face suggested.  “Naturally, men were dispatched to his home in the hopes of a willing arrest. Their hopes were not fulfilled; not only was Sarurninus’ home deserted, but rather than be tried for murder he would become an enemy of Rome. He took to the streets and gave what must have been a very rousing speech at the forum. A crowd of revolutionaries made from thousands of the homeless and jobless from suburbia, the Head Count, gathered. They then began to destroy the homes of the senate as well any person who got in their way. They have taken over the senate building to use as a headquarters.” He took a breath and allowed a few moments for us to process the previously unthinkable occurrence. My fellow senators looked around in confusion but I now understood fully.  Marius had backed Saturninus in the elections in exchange for the passing of a grain bill; this meant that even though Saturninus would not have been elected by the committees he was extremely popular with the Marius-loving Head Count. It was just as I had thought, only Marius could raise this type of fierce loyalty in such a defeated people, he had simply done it unintentionally. </w:t>
      </w:r>
    </w:p>
    <w:p>
      <w:pPr>
        <w:pStyle w:val="Normal"/>
        <w:spacing w:lineRule="auto" w:line="480"/>
        <w:rPr/>
      </w:pPr>
      <w:r>
        <w:rPr/>
        <w:tab/>
        <w:t xml:space="preserve">I knew what must happen in order to defeat this unforeseen enemy, my father as </w:t>
      </w:r>
      <w:r>
        <w:rPr>
          <w:i/>
        </w:rPr>
        <w:t>Princeps Senatus</w:t>
      </w:r>
      <w:r>
        <w:rPr/>
        <w:t xml:space="preserve"> would call for a </w:t>
      </w:r>
      <w:r>
        <w:rPr>
          <w:i/>
        </w:rPr>
        <w:t xml:space="preserve">Senatus Consultum Ultimum, </w:t>
      </w:r>
      <w:r>
        <w:rPr/>
        <w:t xml:space="preserve">the real reason why we were here. The passing of this would allow Rome to have a dictator until the crisis had passed, allow one man to go unchallenged. Naturally I would back my father, he would lead us out of chaos and back to order.  </w:t>
      </w:r>
    </w:p>
    <w:p>
      <w:pPr>
        <w:pStyle w:val="Normal"/>
        <w:spacing w:lineRule="auto" w:line="480"/>
        <w:rPr/>
      </w:pPr>
      <w:r>
        <w:rPr/>
        <w:tab/>
        <w:t xml:space="preserve">This time when my father began to speak it was with a passion and determination that gave no hint of age. “In light of this crisis, I move to appoint Gaius Marius as temporary dictator of Rome. I will give you a few moments to consider your position.” He then stepped down from the podium. The rapidity from which this statement burst from his mouth and then ended was not nearly as surprising as the statement itself. I tried to understand my father’s line of thought but everything he had ever told me about politics ran contrary to this course of action. </w:t>
      </w:r>
    </w:p>
    <w:p>
      <w:pPr>
        <w:pStyle w:val="Normal"/>
        <w:spacing w:lineRule="auto" w:line="480"/>
        <w:rPr/>
      </w:pPr>
      <w:r>
        <w:rPr/>
        <w:tab/>
        <w:t xml:space="preserve">Throughout a fair portion of my life the name Gaius Marius had always floated through our house whenever we had company. His radical actions always caused quite a stir among my father’s rather conservative circle. Despite this, the only time my father talked directly to me about possibly the most controversial Roman Consul ever to live was just a few years back, the night before I left to serve as a general in the army. Just like all men who are about to embark upon a political career, I first had to prove myself a worthy commander. And that meany the army joining in the fight to save Rome from being overrun by the never before defeated barbarian Germanic Tribes. As my father was an important senator I was placed under Gaius Marius himself, already famous for his enormously successful campaign in Africa. The night before I left for the Aquitanian Coast my father and I decided to dine alone. I was immensely curious as to what he would tell me. After my brother had proved himself a coward when faced with an enemy I had much more expected of me than most second born sons. </w:t>
      </w:r>
    </w:p>
    <w:p>
      <w:pPr>
        <w:pStyle w:val="Normal"/>
        <w:spacing w:lineRule="auto" w:line="480"/>
        <w:rPr/>
      </w:pPr>
      <w:r>
        <w:rPr/>
        <w:tab/>
        <w:t xml:space="preserve">We each settled down on a sofa but then simply sat for about five minutes, my father staring at me as I played with the trim of a pillow, not uttering a word or giving any indication I should. Another minute or so passed in the same manner until three or four of our finest Greek slaves entered laden with the most exotic fruits and of course unwatered wine. This would serve as our first course. This time it was my turn to watch as my father slowly picked up his flask and proceeded to take what seemed to me to be an extended drink of wine. And then in a very different tone from the one he used in the senate, a quiet almost meek sound, for the thousandth time in my life my father began a speech. “I will not tell you to be careful, to be brave, that I am depending on you, or any other of the host of appropriate things that a father may say to his son as he leaves for war. You know all of them already. What I wish to talk to you about is your commanding officer, Gaius Marius. No matter the insults that you have heard when people in this house have described him, he is in fact, none of those things. He is a brilliant military commander, he is charismatic and possibly a man that will move Rome into the future, but I warn, above all, that he is dangerous. As I am sure you are aware, Gaius Marius has created the first Head Count army this world has ever seen. His men from the slums do not own property, do not have jobs, many do not have families, but Gaius Marius has given them all of those things. And for that, his men are vastly and eternallyloyal to him; they will obey him over anyone else. We call them the Head Count for that is all they are to us, bodies to be counted without any real value. We only make this misconception because no man in Rome has yet been able to harness their power. So I warn you, you may grow to love him like all others who have served him before you but, you are not like all others, you come from the oldest of lineage. I warn you not to give him any more power than he already possesses.” After that we ate in silence once more until conversation began to grow. We talked about trivial things. </w:t>
      </w:r>
    </w:p>
    <w:p>
      <w:pPr>
        <w:pStyle w:val="Normal"/>
        <w:spacing w:lineRule="auto" w:line="480"/>
        <w:rPr/>
      </w:pPr>
      <w:r>
        <w:rPr/>
        <w:tab/>
        <w:t xml:space="preserve">Jolting back into reality I realized that many of my fellow senators had begun to shift impatiently. They had already made their decision, the decision to give Gaius Marius complete control of Rome. I did not understand how my father could have made this motion. Everything had happened as he described; the power of the people had triumphed. But now my father was disregarding his own warning. He had told me not to give Marius anymore power than he already possessed and now we were to give him all the power that we possessed. I had seen his military genius with my own eyes, like my father said, felt myself become loyal to him but now I felt distrust. I looked at my fathers face and once again experienced the same revelation that I had already had many times that night. </w:t>
      </w:r>
    </w:p>
    <w:p>
      <w:pPr>
        <w:pStyle w:val="Normal"/>
        <w:spacing w:lineRule="auto" w:line="480"/>
        <w:ind w:firstLine="720"/>
        <w:rPr/>
      </w:pPr>
      <w:r>
        <w:rPr/>
        <w:t xml:space="preserve">I no longer felt faced with a decision. There was only one choice, Marius. Marius could control the people, that was how this had started and that was how it would finish with Gaius Marius and his Head Count army outshining us all. My father mounted the podium for the second time, spread his arms, and let his voice fill the newly created silence. “Those who agree with this motion move to my right and those who disagree move to my left.” A few seconds later showed all occupants of the room huddled on the right side. The motion had passed unanimously. Even Marius’ most conservative critics would now have to depend on him to save Rome from an enemy he had created. </w:t>
      </w:r>
    </w:p>
    <w:p>
      <w:pPr>
        <w:pStyle w:val="Normal"/>
        <w:spacing w:lineRule="auto" w:line="480"/>
        <w:ind w:firstLine="720"/>
        <w:rPr/>
      </w:pPr>
      <w:r>
        <w:rPr/>
        <w:t xml:space="preserve">The rest of the night continued in a blur, Marius began to give orders in a brisk succession and his second in command, Luscius Cornelius Sulla, began to carry them out just as rapidly. Having no weapons we gathered rock, snuck back to the city, climbed the senate building from behind and proceeded to hurl them in an amazingly effective fashion onto the crowds below. When a few had died and many were injured, Marius stepped foreword and the noise stopped. He told them that Saturninus had been captured, a blatant lie, and that the chaos was over, that they were no longer in danger. Marius had given so many of these people a life worth living. Their love for him left no doubt in their minds that they had in fact been the victims of an evil senator, Saturninus, and that they were now safe. </w:t>
      </w:r>
    </w:p>
    <w:p>
      <w:pPr>
        <w:pStyle w:val="Normal"/>
        <w:spacing w:lineRule="auto" w:line="480"/>
        <w:ind w:firstLine="720"/>
        <w:rPr/>
      </w:pPr>
      <w:r>
        <w:rPr/>
        <w:tab/>
        <w:t xml:space="preserve">As quickly as it began, it was over. Saturninus was actually captured and put to death and the reparations of the city began. Just as I could not believe that the riot had happened, I could not believe that it was over. I looked at my father, busily trying to calm a rather upset Numidicus, and smiled. I finally was beginning to understand politics. </w:t>
      </w:r>
    </w:p>
    <w:p>
      <w:pPr>
        <w:pStyle w:val="Normal"/>
        <w:spacing w:lineRule="auto" w:line="48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White </w:t>
    </w: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2:21:00Z</dcterms:created>
  <dc:creator>kelly white</dc:creator>
  <dc:description/>
  <cp:keywords/>
  <dc:language>en-US</dc:language>
  <cp:lastModifiedBy>kelly white</cp:lastModifiedBy>
  <cp:lastPrinted>2010-03-17T22:39:00Z</cp:lastPrinted>
  <dcterms:modified xsi:type="dcterms:W3CDTF">2010-03-18T05:42:00Z</dcterms:modified>
  <cp:revision>43</cp:revision>
  <dc:subject/>
  <dc:title>Nicole White</dc:title>
</cp:coreProperties>
</file>